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</w:t>
        <w:tab/>
        <w:tab/>
        <w:t>�^��d�q�������ւ��i��{�j�Z�b�g</w:t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</w:t>
        <w:tab/>
        <w:tab/>
        <w:tab/>
        <w:t>�i�����n���^�[�d�q�j</w:t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</w:t>
        <w:tab/>
        <w:t xml:space="preserve"> �@</w:t>
        <w:tab/>
        <w:tab/>
        <w:tab/>
        <w:t>�Ղ</w:t>
      </w:r>
      <w:r>
        <w:rPr/>
        <w:t>ꂺ��</w:t>
      </w:r>
      <w:r>
        <w:rPr/>
        <w:t>Ă�ǁ@�΂��F�</w:t>
      </w:r>
      <w:r>
        <w:rPr/>
        <w:t>䂤����</w:t>
      </w:r>
      <w:r>
        <w:rPr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ǂ�ǂ�A�</w:t>
      </w:r>
      <w:r>
        <w:rPr/>
        <w:t>䂤�����</w:t>
      </w:r>
      <w:r>
        <w:rPr/>
        <w:t>c�d�`�s�g�B�ƌ�����Ł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̂j�h�r�r�f�[�^���e�́u�����n���^�[�d�q�v���^��d�q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ϋv�</w:t>
      </w:r>
      <w:r>
        <w:rPr/>
        <w:t>숻�����</w:t>
      </w:r>
      <w:r>
        <w:rPr/>
        <w:t>I������d�q�̕�D�����ȁB���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*********** �����</w:t>
      </w:r>
      <w:r>
        <w:rPr/>
        <w:t xml:space="preserve">킯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�A�A���Ăˁ[�A�A�A���ǁA���Ȃ�ɓw�͂͂����̂ŁA��</w:t>
      </w:r>
      <w:r>
        <w:rPr>
          <w:rtl w:val="true"/>
        </w:rPr>
        <w:t>ڂ</w:t>
      </w:r>
      <w:r>
        <w:rPr/>
        <w:t>Ɍ��Ă�(^^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̕��A�̂̃��C���͑O���ǂ�������</w:t>
      </w:r>
      <w:r>
        <w:rPr/>
        <w:t>肾���</w:t>
      </w:r>
      <w:r>
        <w:rPr/>
        <w:t>ǁA�ǂ��H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A�Ȃ񂩍ŋ</w:t>
      </w:r>
      <w:r>
        <w:rPr>
          <w:rtl w:val="true"/>
        </w:rPr>
        <w:t>߉</w:t>
      </w:r>
      <w:r>
        <w:rPr/>
        <w:t>�</w:t>
      </w:r>
      <w:r>
        <w:rPr/>
        <w:t>Ђ��Z������āA���C���o�Ȃ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i���Ԃ��Ȃ��󂶂�Ȃ�(^^;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{�Z�b�g��Ď��ɂ��ăA�b�v���[�h�����Ⴂ�</w:t>
      </w:r>
      <w:r>
        <w:rPr>
          <w:rtl w:val="true"/>
        </w:rPr>
        <w:t>܂</w:t>
      </w:r>
      <w:r>
        <w:rPr/>
        <w:t>�</w:t>
      </w:r>
      <w:r>
        <w:rPr/>
        <w:t>(^^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ǉ�f�[�^�͍�</w:t>
      </w:r>
      <w:r>
        <w:rPr/>
        <w:t>邩�</w:t>
      </w:r>
      <w:r>
        <w:rPr/>
        <w:t>ǂ����</w:t>
      </w:r>
      <w:r>
        <w:rPr/>
        <w:t>킩��</w:t>
      </w:r>
      <w:r>
        <w:rPr/>
        <w:t>Ȃ����ǁA�o���</w:t>
      </w:r>
      <w:r>
        <w:rPr/>
        <w:t>邾�����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|�����</w:t>
      </w:r>
      <w:r>
        <w:rPr/>
        <w:t>肪����悤�</w:t>
      </w:r>
      <w:r>
        <w:rPr/>
        <w:t>ȋC������Ǝv���̂ŁA�A�A�A�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ꂶ��</w:t>
      </w:r>
      <w:r>
        <w:rPr/>
        <w:t>A�ƂĂ��҂͏o���Ȃ���(^^;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*********** �g����� 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n�[�h�F�b�y�|�U�R�S�b�|�s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b�y�|�U�O�R�c�|�f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r�s�|�Q�S�O�k�a�i�Q�S�O�l�a�@�g�c�c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\�t�g�F�w�o�r�s�D�w</w:t>
        <w:tab/>
        <w:t>�������D�P�D�Q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j�h�r�r�D�w</w:t>
        <w:tab/>
        <w:t>�������D�Q�D�Q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r�u�b�d�k�D�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@�F�k�c�@�P�`�R���~���[�W�b�N�N��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Q�[���̃}�j���A���i�o�b�G���W���łQ�Ƃl�c�Ł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̑��F�y�v�V�l�w�i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v�</w:t>
      </w:r>
      <w:r>
        <w:rPr/>
        <w:t>숻�̉̐�</w:t>
      </w:r>
      <w:r>
        <w:rPr/>
        <w:t>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*********** �Ă񂳂� 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R�B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*********** ������ 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ǂ�������H�H���z������l�́A���񕷂�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ǉ�f�[�^���~������Ďv����l�́A���l��ʂɌ��ċ���ł</w:t>
      </w:r>
      <w:r>
        <w:rPr/>
        <w:t>݂</w:t>
      </w:r>
      <w:r>
        <w:rPr/>
        <w:t>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�ǉ�f�[�^�~�����ɂ</w:t>
      </w:r>
      <w:r>
        <w:rPr/>
        <w:t>႟��</w:t>
      </w:r>
      <w:r>
        <w:rPr/>
        <w:t>v��āi����ȓz���ˁ[��(^^;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��ł��A�΂��ɂ</w:t>
      </w:r>
      <w:r>
        <w:rPr/>
        <w:t>႟�񁙜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`nimal �bompany �metwork</w:t>
        <w:tab/>
        <w:t>MYAW00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</w:t>
      </w:r>
      <w:r>
        <w:rPr/>
        <w:t>݂</w:t>
      </w:r>
      <w:r>
        <w:rPr/>
        <w:t>邫����������</w:t>
      </w:r>
      <w:r>
        <w:rPr/>
        <w:tab/>
        <w:tab/>
        <w:t>MILK042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j�������f�����@�a�a�r</w:t>
        <w:tab/>
        <w:tab/>
        <w:t>kis0013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m�h�e�s�x�@�r�d�q�u�d</w:t>
        <w:tab/>
        <w:tab/>
        <w:t>GCC025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�E�E�E�d�s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�X�S�O�U�O�P�@�</w:t>
      </w:r>
      <w:r>
        <w:rPr/>
        <w:t>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